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Course:  </w:t>
        <w:tab/>
        <w:t>Health</w:t>
        <w:tab/>
        <w:tab/>
        <w:tab/>
        <w:tab/>
        <w:tab/>
        <w:tab/>
        <w:tab/>
        <w:tab/>
        <w:tab/>
        <w:t>Page 1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>TOPIC:  Drugs, Tobacco, and Alcohol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standing Drugs and Medic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rstanding Drugs and Medic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drugs affect your overall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drugs affect your overall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Drugs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Drugs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Drugs as Medic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Drugs as Medic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870</wp:posOffset>
                </wp:positionV>
                <wp:extent cx="2637790" cy="3115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11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e and compare the terms drugs and medic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drugs enter the bod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negative and positive effects drugs has on individu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ays do drugs affect the bra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way drugs can affect a person’s emo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does addiction develop from drug 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5.3pt;mso-wrap-distance-left:9.05pt;mso-wrap-distance-right:9.05pt;mso-wrap-distance-top:0pt;mso-wrap-distance-bottom:0pt;margin-top:8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e and compare the terms drugs and medic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drugs enter the bod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negative and positive effects drugs has on individu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ways do drugs affect the bra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way drugs can affect a person’s emo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does addiction develop from drug 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problems that can occur when taking some medicin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factors should one consider when choosing over-the-counter medicin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problems that can occur when taking some medicin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ich factors should one consider when choosing over-the-counter medicin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eff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cription</w:t>
                              <w:tab/>
                              <w:tab/>
                              <w:tab/>
                              <w:t>O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ug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de eff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cription</w:t>
                        <w:tab/>
                        <w:tab/>
                        <w:tab/>
                        <w:t>O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oac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ic medi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 ingredi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 inte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sychoac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ric medi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e ingredi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ug inte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6B4E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12:00Z</dcterms:created>
  <dc:creator>rydbomel</dc:creator>
  <dc:description/>
  <cp:keywords/>
  <dc:language>en-US</dc:language>
  <cp:lastModifiedBy>Joy Kuntz</cp:lastModifiedBy>
  <cp:lastPrinted>2009-07-08T13:50:00Z</cp:lastPrinted>
  <dcterms:modified xsi:type="dcterms:W3CDTF">2013-01-16T14:12:00Z</dcterms:modified>
  <cp:revision>2</cp:revision>
  <dc:subject/>
  <dc:title>TOPIC:</dc:title>
</cp:coreProperties>
</file>